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工程名称（全称）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福建卫生职业技术学院基础部门厅天棚、一层走道墙面粉刷项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闽侯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县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合格工程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基础部门厅天棚、一层走道墙面粉刷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天棚、墙面为乳胶漆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建省建筑设计研究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福建医学高等专科院校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-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基础系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基础部门厅天棚、一层走道墙面粉刷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基础部门厅天棚粉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基础部一层走道墙面粉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建省建筑设计研究院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福建医学高等专科院校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-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基础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项目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的施工图纸（工程编号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4041-0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及有关设计文件、设计回复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及现行补充或调整文件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日）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元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招标人要求的材料设备品牌</w:t>
            </w:r>
          </w:p>
          <w:tbl>
            <w:tblPr>
              <w:tblW w:w="7988" w:type="dxa"/>
              <w:jc w:val="left"/>
              <w:tblInd w:w="4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897"/>
              <w:gridCol w:w="2707"/>
              <w:gridCol w:w="1530"/>
            </w:tblGrid>
            <w:tr>
              <w:trPr>
                <w:trHeight w:val="440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2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sz w:val="28"/>
                      <w:szCs w:val="21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实际外墙脚手架类型、使用时间不同的不再调整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考虑；因地质或暴雨等原因，确需采取技术降排水措施的，报设计单位、发包人同意后按实结算；地下室基坑抽水台班按实签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实际运输方式、所用机械的型号、数量、使用时间不同的不再调整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实际施工尺寸不同的不再调整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设备基础的拆除及外运有发生时按实签证另行计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按定额考虑，实际不同不再调整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六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005"/>
              <w:gridCol w:w="1975"/>
              <w:gridCol w:w="944"/>
              <w:gridCol w:w="1539"/>
              <w:gridCol w:w="1841"/>
            </w:tblGrid>
            <w:tr>
              <w:trPr>
                <w:trHeight w:val="1252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ind w:firstLine="413"/>
              <w:rPr>
                <w:rFonts w:ascii="仿宋" w:hAnsi="仿宋" w:eastAsia="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土建工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应业主要求，一层走道位置外侧梁，本次仅计取梁底及内侧部分进行涂料整改，梁外侧部分暂不计取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本次预算范围仅包含门厅天棚，一层过道墙柱面涂料整改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460"/>
              <w:jc w:val="left"/>
              <w:rPr>
                <w:rFonts w:ascii="仿宋" w:hAnsi="仿宋" w:eastAsia="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本次预算涂料整改做法，暂按满刮腻子一道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val="en-US" w:eastAsia="zh-CN"/>
              </w:rPr>
              <w:t>水泥漆一底两面计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八、工程量清单审核情况（增减、修改情况，审核单位填写）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50:00Z</dcterms:created>
  <dc:creator>hk</dc:creator>
  <dc:description/>
  <dc:language>en-US</dc:language>
  <cp:lastModifiedBy>不下雪的城市</cp:lastModifiedBy>
  <cp:lastPrinted>2019-02-25T16:27:00Z</cp:lastPrinted>
  <dcterms:modified xsi:type="dcterms:W3CDTF">2019-03-05T08:18:33Z</dcterms:modified>
  <cp:revision>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