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（全称）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福建卫生职业技术学院基础部门厅天棚、一层走道墙面粉刷项目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6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闽侯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县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合格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基础部门厅天棚、一层走道墙面粉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天棚、墙面为乳胶漆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建省建筑设计研究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医学高等专科院校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-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基础系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基础部门厅天棚、一层走道墙面粉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基础部门厅天棚粉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基础部一层走道墙面粉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建省建筑设计研究院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建医学高等专科院校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-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基础系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项目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的施工图纸（工程编号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4041-0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、设计回复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日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元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季度福建省施工机械台班单价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材料信息价参照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份《福州工程造价信息》中的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闽侯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县建设工程材料信息价、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福州市建设工程材料价格》、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福州市安装工程材料价格》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定额基期价格及市场询价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以上为不含增值税价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)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10%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天棚采用满堂装饰脚手架、墙面采用双排砌筑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463" w:type="dxa"/>
              <w:jc w:val="left"/>
              <w:tblInd w:w="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3"/>
              <w:gridCol w:w="1023"/>
              <w:gridCol w:w="3027"/>
              <w:gridCol w:w="1476"/>
              <w:gridCol w:w="794"/>
            </w:tblGrid>
            <w:tr>
              <w:trPr>
                <w:trHeight w:val="440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9046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1494"/>
              <w:gridCol w:w="1747"/>
              <w:gridCol w:w="1095"/>
              <w:gridCol w:w="1732"/>
              <w:gridCol w:w="1471"/>
            </w:tblGrid>
            <w:tr>
              <w:trPr>
                <w:trHeight w:val="598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ind w:firstLine="413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土建工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500"/>
              <w:jc w:val="left"/>
              <w:rPr>
                <w:rFonts w:ascii="仿宋" w:hAnsi="仿宋" w:eastAsia="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  <w:u w:val="single"/>
                <w:lang w:eastAsia="zh-CN"/>
              </w:rPr>
              <w:t>应业主要求，一层走道位置外侧梁，本次仅计取梁底及内侧部分进行涂料整改，梁外侧部分暂不计取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500"/>
              <w:jc w:val="left"/>
              <w:rPr>
                <w:rFonts w:ascii="仿宋" w:hAnsi="仿宋" w:eastAsia="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  <w:u w:val="single"/>
                <w:lang w:val="en-US" w:eastAsia="zh-CN"/>
              </w:rPr>
              <w:t>本次预算范围仅包含门厅天棚，一层过道墙柱面涂料整改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500"/>
              <w:jc w:val="left"/>
              <w:rPr>
                <w:rFonts w:ascii="仿宋" w:hAnsi="仿宋" w:eastAsia="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宋体" w:eastAsia="仿宋"/>
                <w:bCs/>
                <w:sz w:val="28"/>
                <w:szCs w:val="28"/>
                <w:u w:val="single"/>
                <w:lang w:val="en-US" w:eastAsia="zh-CN"/>
              </w:rPr>
              <w:t>本次预算涂料整改做法，暂按满刮腻子一道</w:t>
            </w:r>
            <w:r>
              <w:rPr>
                <w:rFonts w:eastAsia="仿宋" w:cs="宋体" w:ascii="仿宋" w:hAnsi="仿宋"/>
                <w:bCs/>
                <w:sz w:val="28"/>
                <w:szCs w:val="28"/>
                <w:u w:val="single"/>
                <w:lang w:val="en-US" w:eastAsia="zh-CN"/>
              </w:rPr>
              <w:t>+</w:t>
            </w:r>
            <w:r>
              <w:rPr>
                <w:rFonts w:ascii="仿宋" w:hAnsi="仿宋" w:cs="宋体" w:eastAsia="仿宋"/>
                <w:bCs/>
                <w:sz w:val="28"/>
                <w:szCs w:val="28"/>
                <w:u w:val="single"/>
                <w:lang w:val="en-US" w:eastAsia="zh-CN"/>
              </w:rPr>
              <w:t>水泥漆一底两面计取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281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51:00Z</dcterms:created>
  <dc:creator>hk</dc:creator>
  <dc:description/>
  <dc:language>en-US</dc:language>
  <cp:lastModifiedBy>不下雪的城市</cp:lastModifiedBy>
  <cp:lastPrinted>2019-03-05T16:03:00Z</cp:lastPrinted>
  <dcterms:modified xsi:type="dcterms:W3CDTF">2019-03-05T08:10:22Z</dcterms:modified>
  <cp:revision>30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