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福建卫生职业技术学院申报社会科学（教育管理）研究系列高级职务人员代表作送审情况汇总表</w:t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</w:rPr>
        <w:t>部门（盖章）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21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09"/>
        <w:gridCol w:w="538"/>
        <w:gridCol w:w="951"/>
        <w:gridCol w:w="1997"/>
        <w:gridCol w:w="1021"/>
        <w:gridCol w:w="1575"/>
        <w:gridCol w:w="1939"/>
        <w:gridCol w:w="1057"/>
        <w:gridCol w:w="2111"/>
        <w:gridCol w:w="3653"/>
        <w:gridCol w:w="2314"/>
        <w:gridCol w:w="1739"/>
        <w:gridCol w:w="616"/>
        <w:gridCol w:w="866"/>
      </w:tblGrid>
      <w:tr>
        <w:trPr>
          <w:trHeight w:val="1079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别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年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及修业年限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何种教育管理工作及教育管理工作年限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现专业技术职务、党政职务及任职时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式公开发表的论文（著作）及科研成果累计数（按刊物级别、课题来源分别统计）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审代表作题目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作何时何刊物何出版社发表（注明主办单位及刊号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作获奖情况作者排名或合编、合著本人承担部分说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</w:tr>
      <w:tr>
        <w:trPr>
          <w:trHeight w:val="30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1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2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3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4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5)</w:t>
            </w:r>
          </w:p>
        </w:tc>
      </w:tr>
      <w:tr>
        <w:trPr>
          <w:trHeight w:val="210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ind w:firstLine="15000"/>
        <w:rPr>
          <w:sz w:val="24"/>
        </w:rPr>
      </w:pPr>
      <w:r>
        <w:rPr>
          <w:rFonts w:ascii="宋体;SimSun" w:hAnsi="宋体;SimSun" w:cs="宋体;SimSun"/>
          <w:sz w:val="24"/>
        </w:rPr>
        <w:t>经办人：                   联系电话：</w:t>
      </w:r>
    </w:p>
    <w:p>
      <w:pPr>
        <w:pStyle w:val="Normal"/>
        <w:rPr/>
      </w:pPr>
      <w:r>
        <w:rPr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</w:t>
      </w:r>
      <w:r>
        <w:rPr>
          <w:rFonts w:cs="宋体;SimSun" w:ascii="宋体;SimSun" w:hAnsi="宋体;SimSun"/>
          <w:sz w:val="24"/>
        </w:rPr>
        <w:t>(1)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项由个人填写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）项由院人事处填写；                                              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转评应在备注栏注明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表一式一份送院人事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6800" w:hanging="231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sz w:val="24"/>
        </w:rPr>
        <w:t>福建卫生职业技术学院 人事处 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09:00Z</dcterms:created>
  <dc:creator>user</dc:creator>
  <dc:description/>
  <cp:keywords/>
  <dc:language>en-US</dc:language>
  <cp:lastModifiedBy>范琦</cp:lastModifiedBy>
  <cp:lastPrinted>2013-07-23T12:28:00Z</cp:lastPrinted>
  <dcterms:modified xsi:type="dcterms:W3CDTF">2013-07-23T04:31:00Z</dcterms:modified>
  <cp:revision>6</cp:revision>
  <dc:subject/>
  <dc:title>福建省高等学校申报社会科学（教育管理）高级职务任职资格人员代表作送审情况汇总表</dc:title>
</cp:coreProperties>
</file>