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福建卫生职业技术学院空压机房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福州市闽侯县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建筑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合格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卫生职业技术学院空压机房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的土石方、一般土建、装饰及配套安装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㎡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1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.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米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框架结构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独立基础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全装修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主体结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及二次构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均采用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现场搅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混凝土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西海岸建筑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卫生职业技术学院空压机房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石方开挖工程、建筑、结构、给排水、电气、消防工程、和室内外装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电梯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西海岸建筑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施工图纸工程编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 xml:space="preserve">招标文件：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）福建省实施细则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装配式建筑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103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通用安装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-311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（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32"/>
                <w:szCs w:val="28"/>
              </w:rPr>
              <w:t>本控制价取定的材料设备品牌</w:t>
            </w:r>
          </w:p>
          <w:tbl>
            <w:tblPr>
              <w:tblW w:w="8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"/>
              <w:gridCol w:w="1484"/>
              <w:gridCol w:w="1843"/>
              <w:gridCol w:w="2467"/>
              <w:gridCol w:w="931"/>
            </w:tblGrid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灯具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永利达、辉盾、澳索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永利达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电线、电缆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瑞鑫、太阳、福阳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太阳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管道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亚通、轩龙、祥龙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亚通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配电箱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华亿辉、品誉、群雁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华亿辉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机械挖土，人工配合；回填土按就地取土；未考虑土方堆置及土源费用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采用扣件式钢管支撑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扣件式钢管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已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屋面泛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详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11J93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米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按米算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屋面泛水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土建部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土方开挖标高以室外地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-0.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根据设计回复，承台大样图沥青混凝土垫层改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C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混凝土垫层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设计回复，不上人屋面隔离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  <w:t>1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低标号水泥砂浆隔离层计算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设计回复，橡胶减震垫面积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  <w:t>6.6X2.2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计算；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设计回复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墙装修做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: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水泥砂浆打底，外墙丙烯酸酯涂料两道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Administrator</cp:lastModifiedBy>
  <cp:lastPrinted>2017-07-27T09:47:00Z</cp:lastPrinted>
  <dcterms:modified xsi:type="dcterms:W3CDTF">2019-01-30T05:49:35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