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0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26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包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10-22T07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