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ind w:firstLine="63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 xml:space="preserve"> </w:t>
      </w:r>
    </w:p>
    <w:tbl>
      <w:tblPr>
        <w:tblW w:w="14935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54"/>
        <w:gridCol w:w="9757"/>
        <w:gridCol w:w="1155"/>
        <w:gridCol w:w="1830"/>
      </w:tblGrid>
      <w:tr>
        <w:trPr>
          <w:trHeight w:val="818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要技术参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保修期、交货时间、响应时间等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售后服务及验收标准</w:t>
            </w:r>
          </w:p>
        </w:tc>
      </w:tr>
      <w:tr>
        <w:trPr>
          <w:trHeight w:val="2023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持机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充分满足各类比赛的站点数据存储要求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Style w:val="Font01"/>
                <w:rFonts w:ascii="宋体" w:hAnsi="宋体" w:cs="宋体"/>
                <w:sz w:val="21"/>
                <w:szCs w:val="21"/>
                <w:lang w:bidi="ar"/>
              </w:rPr>
              <w:t>存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</w:t>
            </w:r>
            <w:r>
              <w:rPr>
                <w:rStyle w:val="Font01"/>
                <w:rFonts w:ascii="宋体" w:hAnsi="宋体" w:cs="宋体"/>
                <w:sz w:val="21"/>
                <w:szCs w:val="21"/>
                <w:lang w:bidi="ar"/>
              </w:rPr>
              <w:t>个检查点信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Style w:val="Font01"/>
                <w:rFonts w:ascii="宋体" w:hAnsi="宋体" w:cs="宋体"/>
                <w:sz w:val="21"/>
                <w:szCs w:val="21"/>
                <w:lang w:bidi="ar"/>
              </w:rPr>
              <w:t>，存储容量达到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M</w:t>
            </w:r>
            <w:r>
              <w:rPr>
                <w:rStyle w:val="Font01"/>
                <w:rFonts w:ascii="宋体" w:hAnsi="宋体" w:cs="宋体"/>
                <w:sz w:val="21"/>
                <w:szCs w:val="21"/>
                <w:lang w:bidi="ar"/>
              </w:rPr>
              <w:t>字节以上，功能指标达到并超过传统点签器的水准；支持与读卡器无线通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Style w:val="Font01"/>
                <w:rFonts w:ascii="宋体" w:hAnsi="宋体" w:cs="宋体"/>
                <w:sz w:val="21"/>
                <w:szCs w:val="21"/>
                <w:lang w:bidi="ar"/>
              </w:rPr>
              <w:t>进行数据交换和功能配置；自身具备打卡声音提示功能；可以将姓名、单位、组别等竞赛信息写入手持机中，实现实名制；用于记录参加者到访的检查点数据和到访时间。采用工业电池供电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Style w:val="Font01"/>
                <w:rFonts w:ascii="宋体" w:hAnsi="宋体" w:cs="宋体"/>
                <w:sz w:val="21"/>
                <w:szCs w:val="21"/>
                <w:lang w:bidi="ar"/>
              </w:rPr>
              <w:t>电池方便充电，使用时间可达一年以上。腕带可方便调整，小巧坚固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交货时间：合同签订后</w:t>
            </w:r>
            <w:r>
              <w:rPr/>
              <w:t>一周内完成供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保质期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，在保质期内供应商免费上门定期维护、保养、维修，随时维修，损坏及时更换。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43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点站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防水，防潮，防震，温度范围－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℃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～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0℃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；具备起点计时功能，参加者手持机靠近起点打卡区即可启动计时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3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终点站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具备终点计时功能。参加者手持机靠近起点打卡区即可终止计时。参数与起点相同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88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主站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用于读取运动员比赛数据信息（一次比赛可设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中间站）；通过蓝牙与打印机或手机相连；发送比赛数据到打印机或计算机、手机，配合相应软件可用于备份和仲裁使用。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节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号电池供电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398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点标台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采用手持机和固定点标相结合的模式，不用专人看点，大大节省赛事活动组织时间和人力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点标台终身无需维护，无需电池或是其它方式供电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采用原装进口金融级芯片水准，安全性、可靠性达到业内最高水平；防水，防潮，防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防腐蚀，温度范围－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℃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～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0℃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；使用寿命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以上；可修改站号。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形轻便易携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坚固耐用，可以满足户外长期露天使用的要求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778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便携式热敏打印机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汉字输出，支持姓名、单位打印输出；热敏打印方式，打印速度不低于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mm/s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分钟快速充电，支持排序打印；待机时间不低于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小时；体积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轻便型与实用性相结合，可安装大卷热敏打印纸携带方便（特别适合教学与训练使用）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Arial Unicode MS"/>
    <w:charset w:val="00"/>
    <w:family w:val="auto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font-weight : 400;Arial Unicode MS" w:hAnsi="font-weight : 400;Arial Unicode MS" w:eastAsia="font-weight : 400;Arial Unicode MS" w:cs="font-weight : 400;Arial Unicode MS"/>
      <w:color w:val="000000"/>
      <w:sz w:val="22"/>
      <w:szCs w:val="22"/>
      <w:u w:val="none"/>
    </w:rPr>
  </w:style>
  <w:style w:type="character" w:styleId="Char1">
    <w:name w:val="页眉 Char"/>
    <w:qFormat/>
    <w:rPr>
      <w:sz w:val="18"/>
      <w:szCs w:val="18"/>
    </w:rPr>
  </w:style>
  <w:style w:type="character" w:styleId="Font31">
    <w:name w:val="font31"/>
    <w:basedOn w:val="Style14"/>
    <w:qFormat/>
    <w:rPr>
      <w:rFonts w:ascii="等线;宋体" w:hAnsi="等线;宋体" w:eastAsia="等线;宋体" w:cs="等线;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dc:language>en-US</dc:language>
  <cp:lastModifiedBy>可乐加冰</cp:lastModifiedBy>
  <dcterms:modified xsi:type="dcterms:W3CDTF">2018-08-06T01:43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