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建筑工程工程量清单编制说明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eastAsia="仿宋_GB2312" w:cs="宋体" w:ascii="仿宋_GB2312" w:hAnsi="仿宋_GB2312"/>
          <w:b/>
          <w:bCs/>
          <w:sz w:val="36"/>
          <w:szCs w:val="36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b/>
          <w:b/>
          <w:bCs/>
          <w:sz w:val="24"/>
          <w:u w:val="none"/>
        </w:rPr>
      </w:pPr>
      <w:r>
        <w:rPr>
          <w:rFonts w:ascii="仿宋_GB2312" w:hAnsi="仿宋_GB2312" w:cs="宋体" w:eastAsia="仿宋_GB2312"/>
          <w:b/>
          <w:bCs/>
          <w:sz w:val="24"/>
          <w:szCs w:val="28"/>
          <w:u w:val="none"/>
        </w:rPr>
        <w:t>工程名称：闽侯墩园洲公租房</w:t>
      </w:r>
      <w:r>
        <w:rPr>
          <w:rFonts w:eastAsia="仿宋_GB2312" w:cs="宋体" w:ascii="仿宋_GB2312" w:hAnsi="仿宋_GB2312"/>
          <w:b/>
          <w:bCs/>
          <w:sz w:val="24"/>
          <w:szCs w:val="28"/>
          <w:u w:val="none"/>
        </w:rPr>
        <w:t>8</w:t>
      </w:r>
      <w:r>
        <w:rPr>
          <w:rFonts w:ascii="仿宋_GB2312" w:hAnsi="仿宋_GB2312" w:cs="宋体" w:eastAsia="仿宋_GB2312"/>
          <w:b/>
          <w:bCs/>
          <w:sz w:val="24"/>
          <w:szCs w:val="28"/>
          <w:u w:val="none"/>
        </w:rPr>
        <w:t>套改造装修工程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372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福建省福州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单独发包的装饰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等级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合格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jc w:val="left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范围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闽侯墩园洲公租房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>8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套改造装修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单独发包的装饰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jc w:val="left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砼：均采用非泵送商品砼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照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业主提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的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闽侯墩园洲公租房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>8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套改造装修工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，专业范围包括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单独发包的装饰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：按照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业主提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的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闽侯墩园洲公租房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>8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套改造装修工程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图纸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房屋建筑与装饰工程工程量计算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854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算定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《福建省构筑物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102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《福建省装配式建筑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 w:cs="仿宋;Arial Unicode MS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福建省建筑安装工程费用定额》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(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)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甲供材料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bCs/>
                <w:sz w:val="28"/>
                <w:szCs w:val="28"/>
              </w:rPr>
              <w:t>其他说明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bCs/>
                <w:spacing w:val="-2"/>
                <w:sz w:val="28"/>
                <w:szCs w:val="28"/>
              </w:rPr>
              <w:t>五、主要材料及设备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招标人要求的主要材料设备品牌见下表</w:t>
            </w:r>
          </w:p>
          <w:tbl>
            <w:tblPr>
              <w:tblW w:w="89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6"/>
              <w:gridCol w:w="3544"/>
              <w:gridCol w:w="3449"/>
            </w:tblGrid>
            <w:tr>
              <w:trPr>
                <w:trHeight w:val="586" w:hRule="atLeast"/>
              </w:trPr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3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、甲供的材料设备及其单价见下表</w:t>
            </w:r>
          </w:p>
          <w:tbl>
            <w:tblPr>
              <w:tblW w:w="8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0"/>
              <w:gridCol w:w="2250"/>
              <w:gridCol w:w="1350"/>
              <w:gridCol w:w="1455"/>
              <w:gridCol w:w="1445"/>
            </w:tblGrid>
            <w:tr>
              <w:trPr>
                <w:trHeight w:val="598" w:hRule="atLeast"/>
              </w:trPr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仿宋_GB2312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仿宋_GB2312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仿宋_GB2312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sz w:val="28"/>
                      <w:szCs w:val="28"/>
                    </w:rPr>
                    <w:t>单价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仿宋_GB2312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sz w:val="28"/>
                      <w:szCs w:val="28"/>
                    </w:rPr>
                    <w:t>含税单价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 w:cs="仿宋_GB2312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仿宋_GB2312" w:hAnsi="仿宋_GB2312" w:eastAsia="仿宋_GB2312" w:cs="宋体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仿宋_GB2312" w:hAnsi="仿宋_GB2312" w:eastAsia="仿宋_GB2312" w:cs="宋体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4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bCs/>
                <w:sz w:val="28"/>
                <w:szCs w:val="28"/>
              </w:rPr>
              <w:t>报价注意事项</w:t>
            </w:r>
          </w:p>
          <w:p>
            <w:pPr>
              <w:pStyle w:val="Normal"/>
              <w:numPr>
                <w:ilvl w:val="0"/>
                <w:numId w:val="4"/>
              </w:numPr>
              <w:ind w:left="34" w:firstLine="565"/>
              <w:rPr>
                <w:rFonts w:ascii="仿宋_GB2312" w:hAnsi="仿宋_GB2312" w:eastAsia="仿宋_GB2312" w:cs="仿宋;Arial Unicode MS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土方工程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土方外运运距、垃圾外运运距按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KM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考虑</w:t>
            </w:r>
            <w:r>
              <w:rPr>
                <w:rFonts w:ascii="仿宋_GB2312" w:hAnsi="仿宋_GB2312" w:eastAsia="仿宋_GB2312"/>
                <w:sz w:val="28"/>
                <w:szCs w:val="28"/>
                <w:u w:val="none"/>
                <w:lang w:eastAsia="zh-CN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、桩基工程：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none"/>
              </w:rPr>
              <w:t xml:space="preserve">； 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 w:cs="仿宋;Arial Unicode MS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、环境保护：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 w:cs="仿宋;Arial Unicode MS"/>
                <w:bCs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、混凝土模板及支架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 w:cs="仿宋;Arial Unicode MS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</w:rPr>
              <w:t>5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、脚手架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 w:cs="仿宋;Arial Unicode MS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</w:rPr>
              <w:t>6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、施工排水、降水：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不考虑；</w:t>
            </w:r>
          </w:p>
          <w:p>
            <w:pPr>
              <w:pStyle w:val="Normal"/>
              <w:ind w:left="34" w:firstLine="322"/>
              <w:rPr>
                <w:rFonts w:ascii="仿宋_GB2312" w:hAnsi="仿宋_GB2312" w:eastAsia="仿宋_GB2312" w:cs="仿宋;Arial Unicode MS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</w:rPr>
              <w:t>7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、垂直运输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垃圾向下搬运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 w:cs="仿宋;Arial Unicode MS"/>
                <w:bCs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</w:rPr>
              <w:t>8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、大型机械设备基础：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 w:cs="仿宋;Arial Unicode MS"/>
                <w:bCs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</w:rPr>
              <w:t>9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、大型机械设备进出场及安拆费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 w:cs="仿宋;Arial Unicode MS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</w:rPr>
              <w:t>10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、基坑支护工程拆除：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 w:cs="仿宋;Arial Unicode MS"/>
                <w:bCs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</w:rPr>
              <w:t>11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、非夜间施工照明：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 w:cs="仿宋;Arial Unicode MS"/>
                <w:bCs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</w:rPr>
              <w:t>12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、材料二次搬运：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  <w:lang w:eastAsia="zh-CN"/>
              </w:rPr>
              <w:t>材料向上搬运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 w:cs="仿宋;Arial Unicode MS"/>
                <w:bCs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</w:rPr>
              <w:t>13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、其他特殊措施：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 w:cs="仿宋;Arial Unicode MS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</w:rPr>
              <w:t>14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、工程排污费：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未计算噪音超标排污费，如有发生时按有关规定按实结算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 w:cs="仿宋;Arial Unicode MS"/>
                <w:bCs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</w:rPr>
              <w:t>15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、需要二次深化设计的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。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6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11">
    <w:name w:val="font11"/>
    <w:basedOn w:val="Style13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9:26:00Z</dcterms:created>
  <dc:creator>hk</dc:creator>
  <dc:description/>
  <dc:language>en-US</dc:language>
  <cp:lastModifiedBy>Administrator</cp:lastModifiedBy>
  <cp:lastPrinted>2017-11-08T11:08:00Z</cp:lastPrinted>
  <dcterms:modified xsi:type="dcterms:W3CDTF">2018-05-10T09:12:57Z</dcterms:modified>
  <cp:revision>17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